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692192096"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1838455704"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485177548"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